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5 r. poz. 450 ze zm.), zwanej    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 j. Dz. U. z 2025 r.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  ze środków publicznych (t.j.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 - zarówno w poradni</w:t>
      </w:r>
      <w:r>
        <w:rPr>
          <w:rFonts w:eastAsia="Calibri"/>
          <w:sz w:val="20"/>
          <w:szCs w:val="20"/>
        </w:rPr>
        <w:t xml:space="preserve"> POZ jak również wizyt domowych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 po wcześniejszym zawiadomieniu 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3 r. poz. 1561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/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z ustawy z dnia 27 sierpnia 2004 r. o świadczeniach opieki zdrowotnej finansowanych ze środków publicznych oraz ustawy   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w Zespole Opieki Zdrowotnej 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 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 zastrzeżeniem 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jej przetwarzania. (Dz. U. z 2024 r. poz. 798 ze zm.).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na zasadach określonych w ustawie z dnia 27.08.2004 r. o świadczeniach opieki zdrowotnej finansowanych ze środków publicznych ( t.j. Dz.U. 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1. Przyjmujący zamówienie</w:t>
      </w:r>
      <w:r>
        <w:rPr>
          <w:sz w:val="20"/>
          <w:szCs w:val="20"/>
        </w:rPr>
        <w:t xml:space="preserve"> za wykonywanie świadczeń zdrowotnych, otrzyma wynagrodzenie brutto brutto                             w wysokości:…………………………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konieczność taka wynika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</w:t>
      </w: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 art. 41 ustawy 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5 r. poz. 450 ze zm.)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1.2025 r. do dnia 31.10.2027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i technologicznych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</w:t>
        <w:br/>
        <w:t>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9-18T15:50:00Z</cp:lastPrinted>
  <dcterms:modified xsi:type="dcterms:W3CDTF">2025-09-18T13:50:00Z</dcterms:modified>
  <cp:revision>44</cp:revision>
  <dc:subject/>
  <dc:title/>
</cp:coreProperties>
</file>